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 </w:t>
      </w:r>
      <w:r>
        <w:rPr>
          <w:b/>
          <w:sz w:val="28"/>
          <w:szCs w:val="28"/>
        </w:rPr>
        <w:t>за 3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инспекция труда в Липецкой област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наименование федерального государственного орган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u w:val="single"/>
        </w:rPr>
      </w:pPr>
      <w:r>
        <w:rPr>
          <w:u w:val="single"/>
        </w:rPr>
        <w:t>Информация о наличии комиссии по соблюдению требований к служебному поведению и урегулированию конфликта интересов, а также аттестационных комиссиях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412"/>
        <w:gridCol w:w="2250"/>
        <w:gridCol w:w="2250"/>
        <w:gridCol w:w="4178"/>
      </w:tblGrid>
      <w:tr>
        <w:trPr>
          <w:trHeight w:val="82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, наименование, информация о регистрации в Минюсте России положения о комисс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миссии (аттестационной комиссии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иссий по соблюдению требований к служебному поведению и урегулированию конфликта интересов в территориальных органах федерального государственного органа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ттестационных комиссий в территориальных органах федерального государственного органа, подведомственных органах, организациях и воинских формированиях (в %)</w:t>
            </w:r>
          </w:p>
        </w:tc>
      </w:tr>
      <w:tr>
        <w:trPr>
          <w:trHeight w:val="82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территориальных органов федерального государственного орга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нных в них комиссий</w:t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. № 19350 от 23.12.10 в Минюсте Росс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II</w:t>
      </w:r>
      <w:r>
        <w:rPr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роведенных заседаний комиссии по соблюдению требований к служебному поведению и урегулированию конфликта интересов (аттестационной комиссии в федеральном государственном органе)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нтральном аппарат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рриториальных органах федерального государственного органа, подведомственных органах, организациях и воинских формирован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III</w:t>
      </w:r>
      <w:r>
        <w:rPr>
          <w:u w:val="single"/>
        </w:rPr>
        <w:t>. Информация о рассмотренных комиссиями по соблюдению требований к служебному поведению и урегулированию конфликта интересов, а также аттестационными комиссиями материалов (обращений)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дачи согласия на замещение должности в коммерческой или некоммерческой организации, либо на выполнение работы на условиях гражданско – правового харак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обращения), касающиеся обеспечения соблюдения требований к служебному поведению и (или) требований об урегулировании конфликта интересов, либо осуществления мер по предупреждению коррупци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  <w:lang w:val="en-US"/>
        </w:rPr>
        <w:t>IV</w:t>
      </w:r>
      <w:r>
        <w:rPr>
          <w:u w:val="single"/>
        </w:rPr>
        <w:t>. Информация об установленных комиссиями по соблюдению требований к служебному поведению и урегулированию конфликта интересов, а также аттестационными комиссиями нарушений</w:t>
      </w:r>
    </w:p>
    <w:p>
      <w:pPr>
        <w:pStyle w:val="Normal"/>
        <w:ind w:firstLine="708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к служебному поведени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б урегулировании конфликта интере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касающиеся соблюдения требований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V</w:t>
      </w:r>
      <w:r>
        <w:rPr>
          <w:u w:val="single"/>
        </w:rPr>
        <w:t xml:space="preserve">. Информация о результатах заседаний комиссий по соблюдению требований к служебному поведению и урегулированию конфликта интересов, а также аттестационных комиссий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6400"/>
        <w:gridCol w:w="2200"/>
        <w:gridCol w:w="2078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казов о замещении должности в коммерческой или некоммерческой организации либо в выполнении работы на условиях гражданско – правового договора после увольнения с государственной служб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ых решений (в скобках укажите краткую формулировку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осударственных служащих, привлеченных к дисциплинарной ответствен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териалов, направленных в правоохранительные органы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VI</w:t>
      </w:r>
      <w:r>
        <w:rPr>
          <w:u w:val="single"/>
        </w:rPr>
        <w:t>. Информация о действенном функционировании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  <w:gridCol w:w="50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уществуют проблемы в функционировании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меры принимаются по обеспечению действенного функционирования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те предложения по совершенствованию работы комиссии по соблюдению требований к служебному поведению и урегулированию конфликта интересов (аттестационной комиссии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с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по соблюдению требований к служебному поведению и урегулированию конфликта интересов представителей научных организаций, образовательных учреждений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:</w:t>
            </w:r>
          </w:p>
          <w:p>
            <w:pPr>
              <w:pStyle w:val="Normal"/>
              <w:rPr/>
            </w:pPr>
            <w:r>
              <w:rPr/>
              <w:t>- по соблюдению государственными служащими ограничений и запретов, предусмотренных на государственной службе;</w:t>
            </w:r>
          </w:p>
          <w:p>
            <w:pPr>
              <w:pStyle w:val="Normal"/>
              <w:rPr/>
            </w:pPr>
            <w:r>
              <w:rPr/>
              <w:t>- по проведению проверок достоверности сведений о доходах, об имуществе и обязательствах имущественного характера государственных служащих и членов их семей;</w:t>
            </w:r>
          </w:p>
          <w:p>
            <w:pPr>
              <w:pStyle w:val="Normal"/>
              <w:rPr/>
            </w:pPr>
            <w:r>
              <w:rPr/>
              <w:t>- по правовому просвещению федеральных государственных гражданских служащих и консультированию по вопросам применения антикоррупцион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Государственной инспекции </w:t>
      </w:r>
    </w:p>
    <w:p>
      <w:pPr>
        <w:pStyle w:val="Normal"/>
        <w:rPr/>
      </w:pPr>
      <w:r>
        <w:rPr/>
        <w:t>труда в Липецкой области                                                                         О.Н.ГОЛОВАН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4:00Z</dcterms:created>
  <dc:creator>Дятчина</dc:creator>
  <dc:description/>
  <cp:keywords/>
  <dc:language>en-US</dc:language>
  <cp:lastModifiedBy>Дятчина</cp:lastModifiedBy>
  <cp:lastPrinted>2013-03-04T13:56:00Z</cp:lastPrinted>
  <dcterms:modified xsi:type="dcterms:W3CDTF">2013-08-30T10:04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 за IV квартал 2010 года</dc:title>
</cp:coreProperties>
</file>