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675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Липецкой области за отчетный финансовый год с 1 января 2012 года по 31 декабря 2012 года,  для размещения на официальном сайте Государственной инспекции труда в Липец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  <w:u w:val="single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8"/>
                <w:u w:val="single"/>
                <w:lang w:val="en-US"/>
              </w:rPr>
            </w:pPr>
            <w:r>
              <w:rPr>
                <w:color w:val="000000"/>
                <w:sz w:val="24"/>
                <w:szCs w:val="28"/>
                <w:u w:val="single"/>
                <w:lang w:val="en-US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7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310"/>
        <w:gridCol w:w="1870"/>
        <w:gridCol w:w="1100"/>
        <w:gridCol w:w="1870"/>
        <w:gridCol w:w="1100"/>
        <w:gridCol w:w="1100"/>
        <w:gridCol w:w="1760"/>
        <w:gridCol w:w="2200"/>
        <w:gridCol w:w="2200"/>
      </w:tblGrid>
      <w:tr>
        <w:trPr>
          <w:trHeight w:val="12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лованов Олег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уководитель Государственной инспекции труда –главный государственный инспектор труда в Липецкой обла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7,7 кв.м        Россия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36564,00</w:t>
            </w:r>
          </w:p>
        </w:tc>
      </w:tr>
      <w:tr>
        <w:trPr>
          <w:trHeight w:val="18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76579,00</w:t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ирейчикова Ирина Николаевна – заместитель руководителя – заместитель главного государственного инспектора труда (по правовым вопросам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00 кв. 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ссия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,0 кв.м        Россия (долевая собственность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47146,00</w:t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втомобиль легковой Шевроле Лаче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7187,5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зарева Любовь Петровна – заместитель руководителя – заместитель главного государственного инспектора труда  (по охране труд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,0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 (долевая собственность ½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,9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7208,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ысцов Алексей Михайлович – начальник отдела правового надзора и контроля за соблюдением законодательства о труд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2516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елестенко Дмитрий Алексеевич – главный государственный инспектор труда по группе отраслей отдела правового надзора и контроля за соблюдением законодательства о труд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,0 кв.м Россия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З SENS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371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,1 кв. м Россия (долевая собственность 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2986, 3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онова Елена Олеговна – государственный инспектор труда отдела правового надзора и контроля за соблюдением законодательства о труд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,75 кв.м Россия (долевая собственность ½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5432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,75 кв. м Россия         (долевая собственность ½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ьинова Ольга Вячеславовна – государственный инспектор труда отдела правового надзора и контроля за соблюдением законодательства о труд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0 кв.м. Россия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,2 кв.м. Россия (индивидуальна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,5 кв. м 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долевая собственность 1/2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зовой автомобиль ГАЗ 3302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3233,6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ширская Любовь Николаевна -государственный инспектор труда отдела правового надзора и контроля за соблюдением законодательства о труд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615 кв.м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кв.м. Россия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6228,1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селева Ольга Ивановна –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ный инспектор труда отдела правового надзора и контроля за соблюдением законодательства о труд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1816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терова Елена Витальевна – государственный инспектор труда отдела правового надзора и контроля за соблюдением законодательства о труд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,7 кв. м Россия (долевая собственность ½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6057,2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79 кв. м Россия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4 кв. м Россия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 кв.м 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,8 кв. м Россия (индивидуальна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,7 кв. м Россия (долевая собственность ½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иль легковой «Пежо-308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общая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280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,47 кв. м Россия (долевая собственность 1/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дыкин Игорь Вячеславович – начальник отдела надзора и контроля по охране труда производственных отрас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,9 кв. м Россия (долевая собственность 1/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иль легковой Форд-Фоку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6812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,9 кв. м Россия (долевая собственность 1/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7734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ажникова Любовь Ивановна – государственный инспектор труда отдела надзора и контроля по охране труда производственных отрас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0 кв.м 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,7 кв. м Россия (долевая собственность 1/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,2 кв. м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0037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ова Елена Васильевна – государственный инспектор труда отдела надзора и контроля по охране труда производственных отрас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5 кв. м Россия (долевая собственность ½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иль легковой ВАЗ – 21074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иль Рено Логан (индивидуальная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5452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дельников Игорь Германович – государственный инспектор труда отдела надзора и контроля по охране труда производственных отрас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265 кв.м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 (долевая собственность 1/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,6 кв. м Россия (долевая собственность 1/3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иль легковой Шевроле – Лачет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19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265 кв.м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 (долевая собственность 1/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,6 кв. м Россия (долевая собственность 1/3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795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ина Елена Николаевна – главный государственный инспектор труда по группе отраслей отдела надзора и контроля по охране труда производственных отрас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1 кв. м Россия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067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мутинников Геннадий Алексеевич – государственный инспектор труда отдела надзора и контроля по охране труда производственных отрас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46 кв. м Россия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6,0 кв. м Россия (индивидуальна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иль легковой ЛАДА – 2107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9999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,1 кв. м Россия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,1 кв. м Россия (индивидуальная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8997,6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икова Галина Викторовна – государственный инспектор труда отдела надзора и контроля по охране труда производственных отрас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5 кв.м 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5, 7 кв.м Россия (индивидуальна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,8 кв. м Россия (общ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9419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,8 кв. м Россия (общ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, 2 кв.м Россия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,2 кв.м Россия (индивидуальная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з – 21093 (индивидуальная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60582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мовских Сергей Петрович начальник отдела надзора и контроля по охране труда АПК и непроизводственных отрас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иль легковой ВАЗ -111740 Лада-Калина (индивидуальная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84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 кв. м Россия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,65 кв. м Россия (долевая собственность ½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,05 кв.м 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олевая собственность ½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кв.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808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,65 кв. м Россия (долевая собственность ½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мцов Владимир Иванович – главный государственный инспектор труда по группе отраслей отдела надзора и контроля по охране труда АПК и непроизводственных отрас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7 кв. м Россия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,0 кв. м Россия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иль легковой Шкода-Октавия (индивидуальная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8878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,6 кв. м Россия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88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нуйлов Игорь Николаевич – государственный инспектор труда отдела надзора и контроля по охране труда АПК и непроизводственных отрас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6488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5 кв. м Россия (долевая собственность 7/72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,3 кв.м Россия (долевая собственность 7/72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,2 кв. м Россия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болин Александр Александрович – государственный инспектор труда отдела надзора и контроля по охране труда АПК и непроизводственных отрас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7 кв. м Россия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иль легковой Ниссан Альмера Класси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1994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олова Галина Семеновна-  начальник отдела бухучета, оргработы, кадров и хозобеспеч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0 кв. м Россия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45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 (долевая собственность 1/2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,7 кв.м Россия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,1 кв. м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иль легковой Мати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811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45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 (долевая собственность ½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 кв. м Россия (индивидуальная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иль легковой Рено –Кенгу (индивидуальная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969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ятчина Лидия Серафимовна – главный специалист – эксперт отдела бухучета, оргработы, кадров и хозобеспеч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65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 (долевая собственность ½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,7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 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8240,4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24 кв.м 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,9 кв. м  с хозпострой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65 кв. м Россия (долевая собственность ½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,5 кв. м 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иль легковой ГАЗ «Волг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627,5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обченко Елена Викторовна – ведущий специалист – эксперт отдела бухучета, оргработы, кадров и хозобеспеч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,9 кв.м Россия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876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02:00Z</dcterms:created>
  <dc:creator>shmakovaiv</dc:creator>
  <dc:description/>
  <cp:keywords/>
  <dc:language>en-US</dc:language>
  <cp:lastModifiedBy>Михайлова Ю.А.</cp:lastModifiedBy>
  <cp:lastPrinted>2010-04-15T12:49:00Z</cp:lastPrinted>
  <dcterms:modified xsi:type="dcterms:W3CDTF">2015-01-16T07:03:00Z</dcterms:modified>
  <cp:revision>6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Липецкой области за отчетный финансовый год с 1 января 2011 года по 31 декабря 2011 года</dc:title>
</cp:coreProperties>
</file>