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Положение о комиссии</w:t>
      </w:r>
    </w:p>
    <w:p>
      <w:pPr>
        <w:pStyle w:val="Normal"/>
        <w:spacing w:before="280" w:after="28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тверждено Приказом Роструда от 29.11.2010 N 282-к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Настоящим Положением определяется порядок формирования и деятельности комиссии Федеральной службы по труду и занятости по соблюдению требований к служебному поведению федеральных государственных гражданских служащих и урегулированию конфликта интересов (далее - комиссия)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приказами Министерства здравоохранения и социального развития Российской Федерации и Федеральной службы по труду и занятости (далее - Роструд)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Основной задачей комиссии является содействие Роструду и его территориальным органам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в обеспечении соблюдения федеральными государственными гражданскими служащими (далее - граждански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в осуществлении в Роструде мер по предупреждению коррупци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миссия, образуемая в Роструде,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гражданских служащих, замещающих должности федеральной государственной гражданской службы (далее - должности гражданской службы) в центральном аппарате Роструда (за исключением гражданских служащих, замещающих должности гражданской службы, назначение на которые и освобождение от которых осуществляется Правительством Российской Федерации)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гражданских служащих, замещающих должности руководителей и заместителей руководителей территориальных органов Роструда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 Комиссия образуется приказом Роструда, которым утверждается ее состав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состав комиссии входят председатель комиссии, его заместитель, назначаемые руководителем Роструда из числа членов комиссии, замещающих должности гражданской службы в Роструд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 В состав комиссии входят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заместитель руководителя Роструда (председатель комиссии), должностное лицо отдела по вопросам государственной службы и кадров Роструда, ответственное за работу по профилактике коррупционных и иных правонарушений (секретарь комиссии), гражданские служащие из отдела по вопросам государственной службы и кадров, Правового управления и других подразделений Роструда, определяемые его руководителем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представитель соответствующего подразделения Аппарата Правительства Российской Федерации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 Руководитель Роструда может принять решение о включении в состав комиссии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представителя общественного совета, образованного в Роструде в соответствии с частью 2 статьи 20 Федерального закона от 4 апреля 2005 г. N 32-ФЗ "Об Общественной палате Российской Федерации" (Собрание законодательства Российской Федерации, 2005, N 15, ст. 1277; 2006, N 1, ст. 6; 2007, N 27, ст. 3216; 2008, N 24, ст. 2791; N 52 (ч. I), ст. 6238; 2010, N 30, ст. 4008)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представителя профсоюзной организации, действующей в установленном порядке в Роструде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. Лица, указанные в подпунктах "б" и "в" пункта 6 и в пункте 7 настоящего Положения, включаются в состав комиссии в установленном порядке по согласованию с соответствующим подразделением Аппарата Правительства Российской Федерации,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в Роструде, с профсоюзной организацией, действующей в установленном порядке в Роструде, на основании запроса руководителя Роструда. Согласование осуществляется в 10-дневный срок со дня получения запроса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. Число членов комиссии, не замещающих должности гражданской службы в Роструде, должно составлять не менее одной четверти от общего числа членов комисси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1. В заседаниях комиссии с правом совещательного голоса участвуют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Роструде должности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другие гражданские служащие, замещающие должности гражданской службы в Роструде; специалисты, которые могут дать пояснения по вопросам гражданск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государственном органе, недопустимо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4. Основаниями для проведения заседания комиссии являются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представление руководителем Роструда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 (Собрание законодательства Российской Федерации, 2009, N 39, ст. 4588; 2010, N 3, ст. 274; N 27, ст. 3446; N 30, ст. 4070), материалов проверки, свидетельствующих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 представлении граждански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поступившее должностному лицу отдела по вопросам государственной службы и кадров Роструда, ответственному за работу по профилактике коррупционных и иных правонарушений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щение гражданина, замещавшего в Роструде должность гражданской службы, включенную в перечень должностей, утвержденный Указом Президента Российской Федерации от 18 мая 2009 г.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Собрание законодательства Российской Федерации, 2009, N 21, ст. 2542) и Приказом Роструда от 7 октября 2009 г. N 261-к "О перечне должностей федеральной государственной гражданской службы в Федеральной службе по труду и занятост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зарегистрированным в Минюсте России 11 декабря 2010 г. N 15546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, до истечения двух лет со дня увольнения с гражданской службы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представление руководителя Роструда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государственном органе мер по предупреждению коррупци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6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sz w:val="24"/>
          <w:szCs w:val="24"/>
          <w:lang w:eastAsia="ru-RU"/>
        </w:rPr>
        <w:t>б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отдела по вопросам государственной службы и кадров Роструд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рассматривает ходатайства о приглашении на заседание комиссии лиц, указанных в подпункте "б"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7. 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гражданского служащего о рассмотрении указанного вопроса без его участия заседание комиссии проводится в его отсутствие. В случае неявки гражданского служащего или его представителя на заседание комиссии при отсутствии письменной просьбы гражданского служащего о рассмотрении указанного вопроса без его участия рассмотрение вопроса откладывается. В случае вторичной неявки гражданского служащего или его представителя без уважительных причин комиссия может принять решение о рассмотрении указанного вопроса в отсутствие гражданского служащего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8. На заседании комиссии заслушиваются пояснения гражданского служащего (с его согласия) и иных лиц, рассматриваются материалы по существу предъявляемых гражданскому служащему претензий, а также дополнительные материалы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0. По итогам рассмотрения вопроса, указанного в абзаце втором подпункта "а" пункта 14 настоящего Положения, комиссия принимает одно из следующих решений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установить, что сведения, представленные граждански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установить, что сведения, представленные граждански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руководителю Роструда применить к гражданскому служащему конкретную меру ответственност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1. По итогам рассмотрения вопроса, указанного в абзаце третьем подпункта "а" пункта 14 настоящего Положения, комиссия принимает одно из следующих решений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Роструда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2. По итогам рассмотрения вопроса, указанного в абзаце втором подпункта "б" пункта 14 настоящего Положения, комиссия принимает одно из следующих решений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3. По итогам рассмотрения вопроса, указанного в абзаце третьем подпункта "б" пункта 14 настоящего Положения, комиссия принимает одно из следующих решений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Роструда применить к гражданскому служащему конкретную меру ответственност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4. По итогам рассмотрения вопросов, предусмотренных подпунктами "а" и "б" пункта 14 настоящего Положения, при наличии к тому оснований комиссия может принять иное, чем предусмотрено пунктами 20 - 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5. По итогам рассмотрения вопроса, предусмотренного подпунктом "в" пункта 14 настоящего Положения, комиссия принимает соответствующее решение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6. Для исполнения решений комиссии могут быть подготовлены проекты приказов, решений или поручений руководителя Роструда, которые в установленном порядке представляются на рассмотрение руководителя Роструда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7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4 настоящего Положения, для руководителя Роструда носят рекомендательный характер. Решение, принимаемое по итогам рассмотрения вопроса, указанного в абзаце втором подпункта "б" пункта 14 настоящего Положения, носит обязательный характер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9. В протоколе заседания комиссии указываются: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предъявляемые к гражданскому служащему претензии, материалы, на которых они основываются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) содержание пояснений гражданского служащего и других лиц по существу предъявляемых претензий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е) источник информации, содержащей основания для проведения заседания комиссии, дата поступления информации в Роструд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ж) другие сведения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) результаты голосования;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) решение и обоснование его принятия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1. Копии протокола заседания комиссии в 3-дневный срок со дня заседания направляются руководителю Роструда, полностью или в виде выписок из него - гражданскому служащему, а также по решению комиссии - иным заинтересованным лицам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2. Руководитель Роструд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Роструда в письменной форме уведомляет комиссию в месячный срок со дня поступления к нему протокола заседания комиссии. Решение руководителя Роструда оглашается на ближайшем заседании комиссии и принимается к сведению без обсуждения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3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руководителю Роструда для решения вопроса 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4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5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280" w:after="28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и лицами отдела по вопросам государственной службы и кадров Роструда, ответственными за работу по профилактике коррупционных и иных правонарушений.</w:t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8:00Z</dcterms:created>
  <dc:creator>Михайлова Ю.А.</dc:creator>
  <dc:description/>
  <cp:keywords/>
  <dc:language>en-US</dc:language>
  <cp:lastModifiedBy>Михайлова Ю.А.</cp:lastModifiedBy>
  <dcterms:modified xsi:type="dcterms:W3CDTF">2013-03-27T10:39:00Z</dcterms:modified>
  <cp:revision>1</cp:revision>
  <dc:subject/>
  <dc:title/>
</cp:coreProperties>
</file>