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</w:t>
      </w:r>
      <w:r>
        <w:rPr>
          <w:b/>
          <w:sz w:val="28"/>
          <w:szCs w:val="28"/>
        </w:rPr>
        <w:t>за 2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инспекция труда в Липец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 федерального государственного орг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Информация о наличии комиссии по соблюдению требований к служебному поведению и урегулированию конфликта интересов, а также аттестационных комиссиях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412"/>
        <w:gridCol w:w="2250"/>
        <w:gridCol w:w="2250"/>
        <w:gridCol w:w="4178"/>
      </w:tblGrid>
      <w:tr>
        <w:trPr>
          <w:trHeight w:val="82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, наименование, информация о регистрации в Минюсте России положения о комисс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миссии (аттестационной комиссии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иссий по соблюдению требований к служебному поведению и урегулированию конфликта интересов в территориальных органах федерального государственного органа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ационных комиссий в территориальных органах федерального государственного органа, подведомственных органах, организациях и воинских формированиях (в %)</w:t>
            </w:r>
          </w:p>
        </w:tc>
      </w:tr>
      <w:tr>
        <w:trPr>
          <w:trHeight w:val="82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территориальных органов федерального государственного орга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нных в них комиссий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. № 19350 от 23.12.10 в Минюсте Росс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оведенных заседаний комиссии по соблюдению требований к служебному поведению и урегулированию конфликта интересов (аттестационной комиссии в федеральном государственном органе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нтральном аппарат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 федерального государственного органа, подведомственных органах, организациях и воинских формирован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Информация о рассмотренных комиссиями по соблюдению требований к служебному поведению и урегулированию конфликта интересов, а также аттестационными комиссиями материалов (обращений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дачи согласия на замещение должности в коммерческой или некоммерческой организации, либо на выполнение работы на условиях гражданско – правов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обеспечения соблюдения требований к служебному поведению и (или) требований об урегулировании конфликта интересов, либо осуществления мер по предупреждению корруп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IV</w:t>
      </w:r>
      <w:r>
        <w:rPr>
          <w:u w:val="single"/>
        </w:rPr>
        <w:t>. Информация об установленных комиссиями по соблюдению требований к служебному поведению и урегулированию конфликта интересов, а также аттестационными комиссиями нарушений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к служебному поведе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урегулировании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 xml:space="preserve">. Информация о результатах заседаний комиссий по соблюдению требований к служебному поведению и урегулированию конфликта интересов, а также аттестационных комиссий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6400"/>
        <w:gridCol w:w="2200"/>
        <w:gridCol w:w="2078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казов о замещении должности в коммерческой или некоммерческой организации либо в выполнении работы на условиях гражданско – правового договора после увольнения с государственной служб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ых решений (в скобках укажите краткую формулировку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сударственных служащих, привлеченных к дисциплинарной ответств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териалов, направленных в правоохранительные орган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I</w:t>
      </w:r>
      <w:r>
        <w:rPr>
          <w:u w:val="single"/>
        </w:rPr>
        <w:t>. Информация о действенном функционировании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  <w:gridCol w:w="50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проблемы в функционировании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меры принимаются по обеспечению действенного функционирования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предложения по совершенствованию работы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с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соблюдению требований к служебному поведению и урегулированию конфликта интересов представителей научных организаций, образовательных учреждени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:</w:t>
            </w:r>
          </w:p>
          <w:p>
            <w:pPr>
              <w:pStyle w:val="Normal"/>
              <w:rPr/>
            </w:pPr>
            <w:r>
              <w:rPr/>
              <w:t>- по соблюдению государственными служащими ограничений и запретов, предусмотренных на государственной службе;</w:t>
            </w:r>
          </w:p>
          <w:p>
            <w:pPr>
              <w:pStyle w:val="Normal"/>
              <w:rPr/>
            </w:pPr>
            <w:r>
              <w:rPr/>
              <w:t>- по проведению проверок достоверности сведений о доходах, об имуществе и обязательствах имущественного характера государственных служащих и членов их семей;</w:t>
            </w:r>
          </w:p>
          <w:p>
            <w:pPr>
              <w:pStyle w:val="Normal"/>
              <w:rPr/>
            </w:pPr>
            <w:r>
              <w:rPr/>
              <w:t>- по правовому просвещению федеральных государственных гражданских служащих и консультированию по вопросам применения антикоррупцион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Государственной инспекции </w:t>
      </w:r>
    </w:p>
    <w:p>
      <w:pPr>
        <w:pStyle w:val="Normal"/>
        <w:rPr/>
      </w:pPr>
      <w:r>
        <w:rPr/>
        <w:t>труда в Липецкой области                                                                         О.Н.ГОЛОВА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5:00Z</dcterms:created>
  <dc:creator>Дятчина</dc:creator>
  <dc:description/>
  <cp:keywords/>
  <dc:language>en-US</dc:language>
  <cp:lastModifiedBy>Дятчина</cp:lastModifiedBy>
  <cp:lastPrinted>2013-03-04T13:56:00Z</cp:lastPrinted>
  <dcterms:modified xsi:type="dcterms:W3CDTF">2013-06-10T12:45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за IV квартал 2010 года</dc:title>
</cp:coreProperties>
</file>